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Rio de Janeiro, Nowy Jork, Londyn, Doha i Pekin to jedne z największych miast świata. Zmierz jaki kąt tworzą półproste, przechodzące przez te miasta z równikiem (równoleżnik 0</w:t>
      </w:r>
      <w:r>
        <w:rPr>
          <w:rFonts w:eastAsia="Symbol" w:cs="Symbol" w:ascii="Symbol" w:hAnsi="Symbol"/>
          <w:b/>
          <w:bCs/>
          <w:color w:val="FF0000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). Jako wierzchołek kąta przyjmij punkt o współrzędnych </w:t>
      </w:r>
      <w:r>
        <w:rPr>
          <w:rFonts w:cs="Arial" w:ascii="Arial" w:hAnsi="Arial"/>
          <w:b/>
          <w:bCs/>
          <w:color w:val="0000FF"/>
          <w:sz w:val="36"/>
          <w:szCs w:val="36"/>
        </w:rPr>
        <w:t>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0000FF"/>
          <w:sz w:val="36"/>
          <w:szCs w:val="36"/>
        </w:rPr>
        <w:t>,0</w:t>
      </w:r>
      <w:r>
        <w:rPr>
          <w:rFonts w:eastAsia="Symbol" w:cs="Symbol" w:ascii="Symbol" w:hAnsi="Symbol"/>
          <w:b/>
          <w:bCs/>
          <w:color w:val="0000FF"/>
          <w:sz w:val="36"/>
          <w:szCs w:val="36"/>
        </w:rPr>
        <w:t></w:t>
      </w: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 (zaznaczony na rysunku na niebiesk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Korzystając z poniższej tabeli i mapy oblicz najdłuższą oraz najkrótszą drogę, jaką może pokonać Szymon, chcąc odwiedzić wszystkie te miasta. Całą wyprawę chłopiec rozpoczyna i kończy w swoim domu w Londynie. Pamiętaj, że w każdym mieście Szymon może być tylko raz oraz aby dostać się z Nowego Jorku do Pekinu (i na odwrót) należy pokonać Ocean Spokojny.</w:t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71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23.35pt" filled="f" o:ole="">
            <v:imagedata r:id="rId3" o:title=""/>
          </v:shape>
          <o:OLEObject Type="Embed" ProgID="" ShapeID="ole_rId2" DrawAspect="Content" ObjectID="_279571223" r:id="rId2"/>
        </w:object>
      </w:r>
    </w:p>
    <w:p>
      <w:pPr>
        <w:pStyle w:val="Normal"/>
        <w:rPr/>
      </w:pPr>
      <w:r>
        <w:rPr/>
        <w:t>Źródło: geografia_liceum.republika.pl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260"/>
        <w:gridCol w:w="1620"/>
      </w:tblGrid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nd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60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wy J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653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65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k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674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88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 90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</w:tr>
      <w:tr>
        <w:trPr>
          <w:trHeight w:val="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o de Jan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 629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754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638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 344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60"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DŁUGOŚĆ ODCI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8:00Z</dcterms:created>
  <dc:creator>Darek</dc:creator>
  <dc:description/>
  <cp:keywords/>
  <dc:language>en-US</dc:language>
  <cp:lastModifiedBy>Darek</cp:lastModifiedBy>
  <dcterms:modified xsi:type="dcterms:W3CDTF">2013-08-18T18:10:00Z</dcterms:modified>
  <cp:revision>7</cp:revision>
  <dc:subject/>
  <dc:title>1</dc:title>
</cp:coreProperties>
</file>